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662"/>
        <w:gridCol w:w="7723"/>
      </w:tblGrid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76300" cy="10947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BEČVA, PŘEROV – PROTIPOVODŇOVÁ OCHRANA MĚSTA NAD JEZEM, DÚR</w:t>
            </w:r>
          </w:p>
          <w:p>
            <w:pPr>
              <w:pStyle w:val="Heading"/>
              <w:ind w:left="360" w:hanging="0"/>
              <w:rPr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II. ETAPA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sz w:val="38"/>
                <w:szCs w:val="38"/>
              </w:rPr>
            </w:r>
          </w:p>
        </w:tc>
        <w:tc>
          <w:tcPr>
            <w:tcW w:w="83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Marcela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5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64530" cy="43237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432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6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DOKLADOVÁ ČÁ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ČERVENEC 2019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4925" cy="7753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polečnost VRV + AGROPROJEK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břežní 4, Praha 5, 150 56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ab/>
      </w:r>
      <w:r>
        <w:br w:type="page"/>
      </w:r>
    </w:p>
    <w:p>
      <w:pPr>
        <w:pStyle w:val="Normal"/>
        <w:ind w:firstLine="708"/>
        <w:rPr/>
      </w:pPr>
      <w:r>
        <w:rPr>
          <w:rFonts w:cs="Arial"/>
          <w:b/>
          <w:sz w:val="28"/>
        </w:rPr>
        <w:tab/>
      </w:r>
      <w:r>
        <w:rPr>
          <w:b/>
          <w:bCs/>
        </w:rPr>
        <w:t xml:space="preserve">Společnost VRV + AGROPROJEKCE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50 56 Praha 5 - Smíchov,  Nábřežní 4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VODOHOSPODÁŘSKÝ  ROZVOJ  A  VÝSTAVB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kciová společnost</w:t>
      </w:r>
    </w:p>
    <w:p>
      <w:pPr>
        <w:pStyle w:val="Normal"/>
        <w:rPr/>
      </w:pPr>
      <w:r>
        <w:rPr/>
        <w:tab/>
        <w:t xml:space="preserve">150 56 Praha 5 - Smíchov,  Nábřežní 4  </w:t>
      </w:r>
    </w:p>
    <w:p>
      <w:pPr>
        <w:pStyle w:val="Normal"/>
        <w:rPr/>
      </w:pPr>
      <w:r>
        <w:rPr/>
        <w:tab/>
        <w:t>DIVIZE  0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el:   257 110 360   fax :   257 319 398</w:t>
      </w:r>
    </w:p>
    <w:p>
      <w:pPr>
        <w:pStyle w:val="Normal"/>
        <w:rPr/>
      </w:pPr>
      <w:r>
        <w:rPr/>
        <w:tab/>
        <w:t xml:space="preserve">e-mail: </w:t>
      </w:r>
      <w:hyperlink r:id="rId5">
        <w:r>
          <w:rPr>
            <w:rStyle w:val="InternetLink"/>
          </w:rPr>
          <w:t>dep2@vrv.cz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Agroprojekce Litomyšl, spol. s.r.o.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566 01 Vysoké Mýto, Rokycanova 114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tel:   257 110 354 </w:t>
      </w:r>
    </w:p>
    <w:p>
      <w:pPr>
        <w:pStyle w:val="Normal"/>
        <w:rPr/>
      </w:pPr>
      <w:r>
        <w:rPr/>
        <w:tab/>
        <w:t xml:space="preserve">e-mail: </w:t>
      </w:r>
      <w:hyperlink r:id="rId6">
        <w:r>
          <w:rPr>
            <w:rStyle w:val="InternetLink"/>
          </w:rPr>
          <w:t>holecek</w:t>
        </w:r>
        <w:r>
          <w:rPr>
            <w:rStyle w:val="InternetLink"/>
            <w:lang w:val="en-US"/>
          </w:rPr>
          <w:t>@</w:t>
        </w:r>
        <w:r>
          <w:rPr>
            <w:rStyle w:val="InternetLink"/>
          </w:rPr>
          <w:t>vrv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32"/>
          <w:szCs w:val="32"/>
        </w:rPr>
        <w:t>DOKUMENTACE PRO vydání rozhodnutí o umístění stavby (DÚR)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  <w:t>BEČVA, PŘEROV – PROTIPOVODŇOVÁ OCHRANA MĚSTA NAD JEZEM, DÚR – iI. etapa</w:t>
      </w:r>
    </w:p>
    <w:p>
      <w:pPr>
        <w:pStyle w:val="Normal"/>
        <w:spacing w:before="60" w:after="60"/>
        <w:jc w:val="center"/>
        <w:rPr/>
      </w:pPr>
      <w:r>
        <w:rPr>
          <w:rFonts w:cs="Arial"/>
          <w:sz w:val="28"/>
          <w:szCs w:val="28"/>
        </w:rPr>
        <w:t>(stavební objekty SO 07, SO 09, SO 12, SO 14)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E. DOKLAD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Zpracoval:</w:t>
        <w:tab/>
        <w:t>Tomáš Oháň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M. Holeček, Ph.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ab/>
        <w:t>V Praze, dne 31. července 2019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rPr/>
      </w:pPr>
      <w:r>
        <w:rPr/>
        <w:t>OBSAH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155682">
            <w:r>
              <w:rPr>
                <w:rStyle w:val="IndexLink"/>
                <w:lang w:val="en-US" w:eastAsia="en-US"/>
              </w:rPr>
              <w:t>SEZNAM DOKLADOVÉ ČÁSTI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51556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azná stanoviska, stanoviska, rozhodnutí, vyjádření dotčených orgánů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51556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vlivů záměru na životní prostřed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515568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 podle jiného právního předpisu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515568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a vlastníků veřejné dopravní a technické infrastruktur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515568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ý podklad pro projektovou činno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15568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Ostatní stanoviska, vyjádření, posudky a výsledky jednání vedených v průběhu zpracování dokumentac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lang w:val="en-US" w:eastAsia="en-US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Dokladová část obsahuje doklady o splnění požadavků podle jiných právních předpisů vydané příslušnými správními orgány nebo příslušnými osobami a dokumentaci zpracovanou osobami oprávněnými podle jiných právních předpisů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</w:rPr>
      </w:pPr>
      <w:bookmarkStart w:id="0" w:name="__RefHeading___Toc25155682"/>
      <w:bookmarkEnd w:id="0"/>
      <w:r>
        <w:rPr>
          <w:sz w:val="26"/>
          <w:szCs w:val="26"/>
        </w:rPr>
        <w:t>SEZNAM DOKLADOVÉ ČÁSTI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5155683"/>
      <w:bookmarkEnd w:id="1"/>
      <w:r>
        <w:rPr/>
        <w:t>Závazná stanoviska, stanoviska, rozhodnutí, vyjádření dotčených orgánů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; Koordinované závazné stanovisko ze dne 26.5.2016, č.j. MMPr/063104/2016/STAV/ZP/Ko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, oddělení stavební úřad; Vyjádření po posouzení záměru s platnou územně plánovací dokumentací ze dne 28.6.2019, č.j. MMPr/131544/2019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, oddělení vodního hospodářství a zemědělství; Souhlas k vydání rozhodnutí o umístění stavby nebo využití území do 50 m od kraje lesa ze dne 15.9.2016, č.j. MMPr/104154/2016/STAV/ZEM/He</w:t>
      </w:r>
    </w:p>
    <w:p>
      <w:pPr>
        <w:pStyle w:val="Normal"/>
        <w:numPr>
          <w:ilvl w:val="1"/>
          <w:numId w:val="4"/>
        </w:numPr>
        <w:rPr/>
      </w:pPr>
      <w:r>
        <w:rPr/>
        <w:t>Lesy České republiky, s.p. lesní správa Prostějov, vyjádření ze dne 20.7.2016 č.j. LČR/131/022675/2016</w:t>
      </w:r>
    </w:p>
    <w:p>
      <w:pPr>
        <w:pStyle w:val="Normal"/>
        <w:numPr>
          <w:ilvl w:val="1"/>
          <w:numId w:val="4"/>
        </w:numPr>
        <w:rPr/>
      </w:pPr>
      <w:r>
        <w:rPr/>
        <w:t>Souhlas vlastníka pozemku obce Prosenice s dotčením ochranného pásma lesa ze dne 15. 8. 2016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, oddělení ochrany životního prostředí a památkové péče; Závazné stanovisko s provedením zásahu do významného krajinného prvku ze dne 11.10.2016, č.j. MMPr/117148/2016/STAV/ZP/Eh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Magistrát města Přerova, odbor stavebního úřadu a životního prostředí, oddělení vodního hospodářství a zemědělství, Vyjádření podle § 18 vodního zákona ze dne 18.10.2016, č.j. MMPr/131659/2016/ToP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Magistrát města Přerova, odbor stavebního úřadu a životního prostředí, oddělení vodního hospodářství a zemědělství; Souhlas k trvalému odnětí zemědělské půdy zemědělské výrobě ze dne 19. 6. 2019 č.j. MMPr/141369/2019/STAV/ZEM/Ha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Magistrát města Přerova, odbor stavebního úřadu a životního prostředí, oddělení stavební úřad; Rozhodnutí povolení provedení stavby v silničním ochranném pásmu č. 14/2017 ze dne 28. 11. 2017, č.j. MMPr/156659/2017/Bo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Magistrát města Přerova, odbor stavebního úřadu a životního prostředí, oddělení stavební úřad; Rozhodnutí povolení úpravy připojení veřejně přístupné účelové komunikace k silnici č. 10/2018 ze dne 11. 5. 2018, č.j. MMPr/06512/2018/Bo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Krajský úřad Olomouckého kraje, odbor životního prostředí a zemědělství; Stanovisko ve smyslu zákona č. 100/2001 Sb., o posuzování vlivů na životní prostředí a zákona č. 114/1992 Sb., o ochraně přírody a krajiny ze dne 5.10.2016, č.j. KUOK 97619/2016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Krajský úřad Olomouckého kraje, odbor životního prostředí a zemědělství; Sdělení z hlediska zákona č. 100/2001 Sb., o posuzování vlivů na životní prostředí ze dne 24.10.2016, č.j. KUOK 105072/2016 (Posouzení EIA)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25155684"/>
      <w:bookmarkEnd w:id="2"/>
      <w:r>
        <w:rPr/>
        <w:t>Dokumentace vlivů záměru na životní prostředí</w:t>
      </w:r>
    </w:p>
    <w:p>
      <w:pPr>
        <w:pStyle w:val="Normal"/>
        <w:rPr>
          <w:b/>
          <w:b/>
          <w:sz w:val="32"/>
        </w:rPr>
      </w:pPr>
      <w:r>
        <w:rPr/>
        <w:t>Stavba nepodléhá posuzování vlivů na životní prostředí podle zákona o posuzování vlivů na životní prostředí.</w:t>
      </w:r>
    </w:p>
    <w:p>
      <w:pPr>
        <w:pStyle w:val="Heading1"/>
        <w:numPr>
          <w:ilvl w:val="0"/>
          <w:numId w:val="2"/>
        </w:numPr>
        <w:rPr/>
      </w:pPr>
      <w:bookmarkStart w:id="3" w:name="__RefHeading___Toc25155685"/>
      <w:bookmarkEnd w:id="3"/>
      <w:r>
        <w:rPr/>
        <w:t>Doklad podle jiného právního předpisu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rPr/>
      </w:pPr>
      <w:r>
        <w:rPr/>
        <w:t>Povodí Moravy, s.p., stanovisko ze dne 16.7.2019, zn. PM-28896/2019/5203/Mi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rPr/>
      </w:pPr>
      <w:r>
        <w:rPr/>
        <w:t>Obvodní báňský úřad pro území krajů Moravskoslezského a Olomouckého, Sdělení ze dne 12. 6. 2019, zn. SBS 19515/2019/OBÚ-05</w:t>
      </w:r>
    </w:p>
    <w:p>
      <w:pPr>
        <w:pStyle w:val="Normal"/>
        <w:spacing w:before="60" w:after="0"/>
        <w:rPr/>
      </w:pPr>
      <w:r>
        <w:rPr/>
        <w:t>Souhlas vlastníků pozemků se stavbou není doložen podle ust. § 184a odst. 3 zákona č. 183/2006 Sb.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25155686"/>
      <w:bookmarkEnd w:id="4"/>
      <w:r>
        <w:rPr/>
        <w:t>Stanoviska vlastníků veřejné dopravní a technické infrastruktury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Česká telekomunikační infrastruktura a.s. (CETIN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České Radiokomunikace a.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GasNet, s.r.o. v zast. GridServices, s.r.o.(dříve RWE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T-Mobile Czech Republic a.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Vodafone Czech Republic a.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Dial Telecom, a.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Nej.cz s.r.o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TwigoNet Europe, SE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Vodovody a kanalizace Přerov, a.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ČD – Telematika a.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ČEZ Distribuce, a. 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itself s.r.o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Ministerstvo obrany – Sekce ekonomická a majetková – OOÚZ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Obec Grymov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5155687"/>
      <w:bookmarkEnd w:id="5"/>
      <w:r>
        <w:rPr/>
        <w:t>Geodetický podklad pro projektovou činnost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bookmarkStart w:id="6" w:name="_Hlk14358850"/>
      <w:bookmarkEnd w:id="6"/>
      <w:r>
        <w:rPr/>
        <w:t>Polohopisné a výškopisné zaměření; Karel Bartoň 8/2016 (výškový systém Balt p.v., souřadnicový systém JTSK) – technická zpráva</w:t>
      </w:r>
    </w:p>
    <w:p>
      <w:pPr>
        <w:pStyle w:val="Heading1"/>
        <w:numPr>
          <w:ilvl w:val="0"/>
          <w:numId w:val="2"/>
        </w:numPr>
        <w:rPr/>
      </w:pPr>
      <w:bookmarkStart w:id="7" w:name="_Hlk14358850"/>
      <w:bookmarkStart w:id="8" w:name="__RefHeading___Toc25155688"/>
      <w:bookmarkEnd w:id="7"/>
      <w:bookmarkEnd w:id="8"/>
      <w:r>
        <w:rPr/>
        <w:t>Ostatní stanoviska, vyjádření, posudky a výsledky jednání vedených v průběhu zpracování dokumentace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Záchytný profil plavenin nad městem Přerovem – Matematický model rozšířeného úseku, 4/2016, Vodohospodářský rozvoj a výstavba a.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Znalecký posudek č.163-2 481/16 – Znalecký posudek za účelem zhodnocení aktuálního stavu stromů, rostoucích na dvou plochách v katstru města Přerova a obce Prosenice, 8/2016, Ing. Jaroslav Kolařík, Ph.D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Dokumentace pro odnětí půdy ze zemědělského půdního fondu, 6/2019, RNDr. Věra Ehlová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Arial"/>
    <w:charset w:val="ee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93" w:leader="none"/>
        <w:tab w:val="center" w:pos="4536" w:leader="none"/>
        <w:tab w:val="right" w:pos="9072" w:leader="none"/>
      </w:tabs>
      <w:ind w:right="360" w:hanging="0"/>
      <w:rPr>
        <w:rFonts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8" name="Line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pt" to="451.3pt,0pt" ID="Line 3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sz w:val="18"/>
      </w:rPr>
      <w:t xml:space="preserve"> </w:t>
    </w:r>
    <w:r>
      <w:rPr>
        <w:rFonts w:cs="Arial"/>
        <w:sz w:val="18"/>
      </w:rPr>
      <w:t>Zakázka 2952/002</w:t>
      <w:tab/>
      <w:tab/>
      <w:t>201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elvetica" w:hAnsi="Helvetica" w:cs="Arial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95240</wp:posOffset>
          </wp:positionH>
          <wp:positionV relativeFrom="paragraph">
            <wp:posOffset>-104140</wp:posOffset>
          </wp:positionV>
          <wp:extent cx="638175" cy="3810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095240</wp:posOffset>
          </wp:positionH>
          <wp:positionV relativeFrom="paragraph">
            <wp:posOffset>-104140</wp:posOffset>
          </wp:positionV>
          <wp:extent cx="638175" cy="3810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Helvetica" w:hAnsi="Helvetica"/>
        <w:sz w:val="18"/>
        <w:szCs w:val="18"/>
        <w:lang w:val="en-US" w:eastAsia="en-US"/>
      </w:rPr>
      <w:t>BEČVA, PŘEROV – PROTIPOVODŇOVÁ OCHRANA MĚSTA NAD JEZEM, DÚR – II. ETAPA</w:t>
    </w:r>
  </w:p>
  <w:p>
    <w:pPr>
      <w:pStyle w:val="Normal"/>
      <w:rPr/>
    </w:pPr>
    <w:r>
      <w:rPr>
        <w:rFonts w:cs="Arial"/>
        <w:sz w:val="18"/>
        <w:szCs w:val="18"/>
      </w:rPr>
      <w:t>(stavební objekty SO 07, S0 9, SO 12)</w:t>
    </w:r>
  </w:p>
  <w:p>
    <w:pPr>
      <w:pStyle w:val="Header"/>
      <w:rPr>
        <w:rFonts w:ascii="Helvetica" w:hAnsi="Helvetica" w:cs="Arial"/>
        <w:sz w:val="18"/>
        <w:szCs w:val="18"/>
        <w:lang w:val="en-US" w:eastAsia="en-US"/>
      </w:rPr>
    </w:pPr>
    <w:r>
      <w:rPr>
        <w:rFonts w:cs="Arial" w:ascii="Helvetica" w:hAnsi="Helvetica"/>
        <w:sz w:val="18"/>
        <w:szCs w:val="18"/>
        <w:lang w:val="en-US" w:eastAsia="en-US"/>
      </w:rPr>
      <w:t>Dokumentace pro vydání rozhodnutí o umístění stavby (DÚR)</w:t>
    </w:r>
  </w:p>
  <w:p>
    <w:pPr>
      <w:pStyle w:val="Head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149860</wp:posOffset>
              </wp:positionV>
              <wp:extent cx="5669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1.8pt" to="447.5pt,1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8"/>
        <w:lang w:val="en-US" w:eastAsia="en-US"/>
      </w:rPr>
      <w:t>E. Dokladová část</w:t>
    </w:r>
    <w:r>
      <w:rPr>
        <w:sz w:val="18"/>
        <w:lang w:val="en-US" w:eastAsia="en-US"/>
      </w:rPr>
      <w:tab/>
      <w:tab/>
    </w:r>
  </w:p>
  <w:p>
    <w:pPr>
      <w:pStyle w:val="Header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7005</wp:posOffset>
              </wp:positionH>
              <wp:positionV relativeFrom="paragraph">
                <wp:posOffset>170815</wp:posOffset>
              </wp:positionV>
              <wp:extent cx="5669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15pt,13.45pt" to="459.5pt,1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upperLetter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512"/>
        </w:tabs>
        <w:ind w:left="1512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232"/>
        </w:tabs>
        <w:ind w:left="2232" w:hanging="36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decimal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decimal"/>
      <w:lvlText w:val="%6."/>
      <w:lvlJc w:val="left"/>
      <w:pPr>
        <w:tabs>
          <w:tab w:val="num" w:pos="4392"/>
        </w:tabs>
        <w:ind w:left="4392" w:hanging="36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decimal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decimal"/>
      <w:lvlText w:val="%9."/>
      <w:lvlJc w:val="left"/>
      <w:pPr>
        <w:tabs>
          <w:tab w:val="num" w:pos="6552"/>
        </w:tabs>
        <w:ind w:left="65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0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1">
    <w:name w:val="WW8Num3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5z1">
    <w:name w:val="WW8Num4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rFonts w:ascii="Arial" w:hAnsi="Arial" w:cs="Arial"/>
      <w:color w:val="000000"/>
      <w:sz w:val="22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left="709" w:hanging="709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Heading4"/>
    <w:next w:val="Normal"/>
    <w:qFormat/>
    <w:pPr>
      <w:numPr>
        <w:ilvl w:val="0"/>
        <w:numId w:val="2"/>
      </w:numPr>
      <w:autoSpaceDE w:val="true"/>
      <w:spacing w:before="0" w:after="0"/>
      <w:ind w:left="0" w:hanging="0"/>
    </w:pPr>
    <w:rPr>
      <w:b w:val="false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arcela">
    <w:name w:val="Marcela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i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2"/>
    <w:qFormat/>
    <w:pPr>
      <w:numPr>
        <w:ilvl w:val="0"/>
        <w:numId w:val="3"/>
      </w:numPr>
      <w:jc w:val="both"/>
    </w:pPr>
    <w:rPr>
      <w:color w:val="0070C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Arial" w:hAnsi="HiddenHorzOCl;Arial" w:eastAsia="Times New Roman" w:cs="HiddenHorzOCl;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dep2@vrv.cz" TargetMode="External"/><Relationship Id="rId6" Type="http://schemas.openxmlformats.org/officeDocument/2006/relationships/hyperlink" Target="mailto:holecek@vrv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8:00Z</dcterms:created>
  <dc:creator>VRV a.s.</dc:creator>
  <dc:description/>
  <cp:keywords/>
  <dc:language>en-US</dc:language>
  <cp:lastModifiedBy>Holecek</cp:lastModifiedBy>
  <cp:lastPrinted>2016-11-01T10:26:00Z</cp:lastPrinted>
  <dcterms:modified xsi:type="dcterms:W3CDTF">2019-11-20T14:21:00Z</dcterms:modified>
  <cp:revision>7</cp:revision>
  <dc:subject/>
  <dc:title>Příloha č</dc:title>
</cp:coreProperties>
</file>